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6" w:type="dxa"/>
        <w:jc w:val="left"/>
        <w:tblInd w:w="-1134" w:type="dxa"/>
        <w:tblLayout w:type="fixed"/>
        <w:tblCellMar>
          <w:top w:w="0" w:type="dxa"/>
          <w:left w:w="108" w:type="dxa"/>
          <w:bottom w:w="0" w:type="dxa"/>
          <w:right w:w="108" w:type="dxa"/>
        </w:tblCellMar>
      </w:tblPr>
      <w:tblGrid>
        <w:gridCol w:w="2127"/>
        <w:gridCol w:w="727"/>
        <w:gridCol w:w="560"/>
        <w:gridCol w:w="751"/>
        <w:gridCol w:w="1356"/>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8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99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99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796"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114 7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058 0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3 3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2 039,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0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7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34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2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33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727,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99 6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7 9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1 8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9 1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72 073,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0 8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3 2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1 0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767,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5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7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5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5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5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13 5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7 77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19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9 02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3 9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 342,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33 3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3 9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 342,2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1 7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5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6 0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6 0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4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13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9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0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1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3 59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 0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6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6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6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1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4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4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9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7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6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3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62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1 9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1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71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9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8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7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8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5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жбюджетные трансферты общего характера бюджетам субъектов Российской Федерации и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жбюджетные трансферты обще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межбюджетные трансферты в связи с изменением подведомственности МБОУ «Школа для детей с ограниченными возможностями здоровь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9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7 8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3 9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3 6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6 77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10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0 89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6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7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8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го информационного материала «Диспансеризац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5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9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3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7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1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7 2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4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929,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6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5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4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0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4 7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9 9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1 36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9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4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24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2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осуществляемые в соответствии Постановлением Правительства Российской Федерации от 3 октября 2022 №1745 "О специальной мере в сфере экономики и внесении изменения в постановление Правительства Российской Федерации от 30 апреля 2020 № 616"</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2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1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8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3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ниципальному унитарному предприятию  «Майкопское троллейбусное управление» муниципального образования «Город Майкоп»  в целях финансового обеспечения затрат на погашение кредиторской задолженности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0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3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29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8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буклетов о существующих мерах поддержки семей с деть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9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71 2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9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 4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 4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 4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 4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06,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06,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7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36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71 72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0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0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0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8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инфраструктурных проектов (мероприятий), источником финансового обеспечения которых являются казначейские инфраструктурные креди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9777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9777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формированию комплексной системы обращения с отходами и внедрению на территории муниципальных образований, входящих в состав Республики Адыгея, системы раздельного накопления твердых коммунальных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9 4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5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56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4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0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9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7 9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0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8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5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6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 8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7 3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3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8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8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84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8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3:16:00Z</dcterms:created>
  <dc:creator>Светецкая О.В.</dc:creator>
  <dc:description/>
  <cp:keywords/>
  <dc:language>en-US</dc:language>
  <cp:lastModifiedBy>Светецкая О.В.</cp:lastModifiedBy>
  <dcterms:modified xsi:type="dcterms:W3CDTF">2025-12-23T13:37:00Z</dcterms:modified>
  <cp:revision>4</cp:revision>
  <dc:subject/>
  <dc:title/>
</cp:coreProperties>
</file>